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10287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81pt" to="701.95pt,8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086600</wp:posOffset>
                  </wp:positionH>
                  <wp:positionV relativeFrom="paragraph">
                    <wp:posOffset>-194183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58pt;margin-top:-152.9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933450</wp:posOffset>
                </wp:positionV>
                <wp:extent cx="95250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terit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regular Preterites using the infinitive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1980"/>
                              <w:gridCol w:w="1954"/>
                              <w:gridCol w:w="1826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señ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ea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r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lear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ravel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u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ross)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r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rite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They taugh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I travell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We wrote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he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wrote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taught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travell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rregular Preteri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t fitted</w:t>
                              <w:tab/>
                              <w:tab/>
                              <w:t>__________________</w:t>
                              <w:tab/>
                              <w:tab/>
                              <w:t>m.</w:t>
                              <w:tab/>
                              <w:t>You (sg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They saw</w:t>
                              <w:tab/>
                              <w:tab/>
                              <w:t>__________________</w:t>
                              <w:tab/>
                              <w:tab/>
                              <w:t>n.</w:t>
                              <w:tab/>
                              <w:t>We walke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were able</w:t>
                              <w:tab/>
                              <w:t>__________________</w:t>
                              <w:tab/>
                              <w:tab/>
                              <w:t>o.</w:t>
                              <w:tab/>
                              <w:t>He di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I had</w:t>
                              <w:tab/>
                              <w:tab/>
                              <w:tab/>
                              <w:t>__________________</w:t>
                              <w:tab/>
                              <w:tab/>
                              <w:t>p.</w:t>
                              <w:tab/>
                              <w:t>They pu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 xml:space="preserve">He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q.</w:t>
                              <w:tab/>
                              <w:t>I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You (sg) said</w:t>
                              <w:tab/>
                              <w:t>__________________</w:t>
                              <w:tab/>
                              <w:tab/>
                              <w:t>r.</w:t>
                              <w:tab/>
                              <w:t>We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They produced</w:t>
                              <w:tab/>
                              <w:t>__________________</w:t>
                              <w:tab/>
                              <w:tab/>
                              <w:t>s.</w:t>
                              <w:tab/>
                              <w:t>You (pl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She brought</w:t>
                              <w:tab/>
                              <w:t>__________________</w:t>
                              <w:tab/>
                              <w:tab/>
                              <w:t>t.</w:t>
                              <w:tab/>
                              <w:t>She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I gave</w:t>
                              <w:tab/>
                              <w:tab/>
                              <w:t>__________________</w:t>
                              <w:tab/>
                              <w:tab/>
                              <w:t>u.</w:t>
                              <w:tab/>
                              <w:t>You (sg) saw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You (pl) wanted</w:t>
                              <w:tab/>
                              <w:t>__________________</w:t>
                              <w:tab/>
                              <w:tab/>
                              <w:t>v.</w:t>
                              <w:tab/>
                              <w:t>I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w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We went</w:t>
                              <w:tab/>
                              <w:tab/>
                              <w:t>__________________</w:t>
                              <w:tab/>
                              <w:tab/>
                              <w:t>x.</w:t>
                              <w:tab/>
                              <w:t>We said</w:t>
                              <w:tab/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0pt;height:552pt;mso-wrap-distance-left:9.05pt;mso-wrap-distance-right:9.05pt;mso-wrap-distance-top:0pt;mso-wrap-distance-bottom:0pt;margin-top:-73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terite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regular Preterites using the infinitives given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1980"/>
                        <w:gridCol w:w="1954"/>
                        <w:gridCol w:w="1826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señ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ea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r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lear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ravel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u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ross)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r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rite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u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They taugh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I travell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We wrote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he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wrote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taught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y travell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rregular Preterit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t fitted</w:t>
                        <w:tab/>
                        <w:tab/>
                        <w:t>__________________</w:t>
                        <w:tab/>
                        <w:tab/>
                        <w:t>m.</w:t>
                        <w:tab/>
                        <w:t>You (sg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They saw</w:t>
                        <w:tab/>
                        <w:tab/>
                        <w:t>__________________</w:t>
                        <w:tab/>
                        <w:tab/>
                        <w:t>n.</w:t>
                        <w:tab/>
                        <w:t>We walke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were able</w:t>
                        <w:tab/>
                        <w:t>__________________</w:t>
                        <w:tab/>
                        <w:tab/>
                        <w:t>o.</w:t>
                        <w:tab/>
                        <w:t>He di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I had</w:t>
                        <w:tab/>
                        <w:tab/>
                        <w:tab/>
                        <w:t>__________________</w:t>
                        <w:tab/>
                        <w:tab/>
                        <w:t>p.</w:t>
                        <w:tab/>
                        <w:t>They pu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 xml:space="preserve">He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q.</w:t>
                        <w:tab/>
                        <w:t>I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You (sg) said</w:t>
                        <w:tab/>
                        <w:t>__________________</w:t>
                        <w:tab/>
                        <w:tab/>
                        <w:t>r.</w:t>
                        <w:tab/>
                        <w:t>We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They produced</w:t>
                        <w:tab/>
                        <w:t>__________________</w:t>
                        <w:tab/>
                        <w:tab/>
                        <w:t>s.</w:t>
                        <w:tab/>
                        <w:t>You (pl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She brought</w:t>
                        <w:tab/>
                        <w:t>__________________</w:t>
                        <w:tab/>
                        <w:tab/>
                        <w:t>t.</w:t>
                        <w:tab/>
                        <w:t>She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I gave</w:t>
                        <w:tab/>
                        <w:tab/>
                        <w:t>__________________</w:t>
                        <w:tab/>
                        <w:tab/>
                        <w:t>u.</w:t>
                        <w:tab/>
                        <w:t>You (sg) saw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You (pl) wanted</w:t>
                        <w:tab/>
                        <w:t>__________________</w:t>
                        <w:tab/>
                        <w:tab/>
                        <w:t>v.</w:t>
                        <w:tab/>
                        <w:t>I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w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We went</w:t>
                        <w:tab/>
                        <w:tab/>
                        <w:t>__________________</w:t>
                        <w:tab/>
                        <w:tab/>
                        <w:t>x.</w:t>
                        <w:tab/>
                        <w:t>We said</w:t>
                        <w:tab/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6813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53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27:00Z</dcterms:created>
  <dc:creator>Paul Seccombe</dc:creator>
  <dc:description/>
  <cp:keywords/>
  <dc:language>en-US</dc:language>
  <cp:lastModifiedBy>Owner1</cp:lastModifiedBy>
  <dcterms:modified xsi:type="dcterms:W3CDTF">2008-09-24T16:27:00Z</dcterms:modified>
  <cp:revision>2</cp:revision>
  <dc:subject/>
  <dc:title/>
</cp:coreProperties>
</file>